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ndefinido o Perfe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równywać będą użycie dwóch czasów przeszłych: pretérito perfecto i pretérito indefinid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traste pretérito indefinido/perfecto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algunos alumnos que cuenten una anécdota de infanc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tres o cuatro personas. Pide cada grupo que saque una hoja de papel y escriba los usos de dos tiempos pasados: perfecto </w:t>
        <w:br/>
        <w:t>e indefinido y los comparen. Leed sus notas y explica todo. Luego abrid los libros en la página 107 y leed en voz alta las diferencias básicas de estos dos tiempos pasados.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>, página 83 - los alumnos tienen que clasificar los marcadores temporales según el tiempo verbal al que pertenecen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>, página 84 - los alumnos tienen que completar las frases con los marcadores temporales adecuados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>, página 85 - cada alumno individualmente cambia las oraciones que hablan sobre la situación actual por oraciones que muestran los hechos terminados en un pasado cerrado. Comprob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los alumnos cuentan uno a otro alguna anécdota o acontecimiento divertido de su vida en perfecto o indefinido. Pasea por la clase, escucha </w:t>
        <w:br/>
        <w:t>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10/p. 85; leer la comparación de los tiempos pasados del libro, página 110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4</w:t>
      <w:tab/>
      <w:tab/>
      <w:t>Módulo 3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0:31:00Z</dcterms:created>
  <dc:creator>*</dc:creator>
  <dc:description/>
  <cp:keywords/>
  <dc:language>en-US</dc:language>
  <cp:lastModifiedBy>Palonka Katarzyna</cp:lastModifiedBy>
  <dcterms:modified xsi:type="dcterms:W3CDTF">2021-01-10T10:41:00Z</dcterms:modified>
  <cp:revision>3</cp:revision>
  <dc:subject/>
  <dc:title>    </dc:title>
</cp:coreProperties>
</file>